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19 мая 2004 г. № 2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 В ДЕЙСТВИЕ</w:t>
      </w:r>
    </w:p>
    <w:p>
      <w:pPr>
        <w:pStyle w:val="Normal"/>
        <w:ind w:firstLine="284"/>
        <w:jc w:val="center"/>
        <w:rPr/>
      </w:pPr>
      <w:r>
        <w:rPr/>
        <w:t>МЕТОДИЧЕСКИХ УКАЗАНИЙ ПО ОСУЩЕСТВЛЕНИЮ НАДЗОРА</w:t>
      </w:r>
    </w:p>
    <w:p>
      <w:pPr>
        <w:pStyle w:val="Normal"/>
        <w:ind w:firstLine="284"/>
        <w:jc w:val="center"/>
        <w:rPr/>
      </w:pPr>
      <w:r>
        <w:rPr/>
        <w:t>ЗА МОНТАЖОМ УПРАВЛЯЮЩИХ СИСТЕМ, СИСТЕМ ЭЛЕКТРОСНАБЖЕНИЯ</w:t>
      </w:r>
    </w:p>
    <w:p>
      <w:pPr>
        <w:pStyle w:val="Normal"/>
        <w:ind w:firstLine="284"/>
        <w:jc w:val="center"/>
        <w:rPr/>
      </w:pPr>
      <w:r>
        <w:rPr/>
        <w:t>АТОМНЫХ СТАНЦИЙ И ОБОРУДОВАНИЯ ЭТИХ СИСТ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 1 июня 2004 г. прилагаемые Методические указания по осуществлению надзора за монтажом управляющих систем, систем электроснабжения атомных станций и оборудования этих систем (РД-03-61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уководитель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ы</w:t>
      </w:r>
    </w:p>
    <w:p>
      <w:pPr>
        <w:pStyle w:val="Normal"/>
        <w:ind w:firstLine="284"/>
        <w:jc w:val="right"/>
        <w:rPr/>
      </w:pPr>
      <w:r>
        <w:rPr/>
        <w:t>Приказом</w:t>
      </w:r>
    </w:p>
    <w:p>
      <w:pPr>
        <w:pStyle w:val="Normal"/>
        <w:ind w:firstLine="284"/>
        <w:jc w:val="right"/>
        <w:rPr/>
      </w:pPr>
      <w:r>
        <w:rPr/>
        <w:t>Федеральной службы</w:t>
      </w:r>
    </w:p>
    <w:p>
      <w:pPr>
        <w:pStyle w:val="Normal"/>
        <w:ind w:firstLine="284"/>
        <w:jc w:val="right"/>
        <w:rPr/>
      </w:pPr>
      <w:r>
        <w:rPr/>
        <w:t>по атомному надзору</w:t>
      </w:r>
    </w:p>
    <w:p>
      <w:pPr>
        <w:pStyle w:val="Normal"/>
        <w:ind w:firstLine="284"/>
        <w:jc w:val="right"/>
        <w:rPr/>
      </w:pPr>
      <w:r>
        <w:rPr/>
        <w:t>от 19 мая 2004 г. № 2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ы в действие</w:t>
      </w:r>
    </w:p>
    <w:p>
      <w:pPr>
        <w:pStyle w:val="Normal"/>
        <w:ind w:firstLine="284"/>
        <w:jc w:val="right"/>
        <w:rPr/>
      </w:pPr>
      <w:r>
        <w:rPr/>
        <w:t>с 1 июня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УКОВОДЯЩИЕ ДОКУМЕНТЫ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СУЩЕСТВЛЕНИЮ НАДЗОРА ЗА МОНТАЖОМ УПРАВЛЯЮЩИХ СИСТЕМ, СИСТЕМ ЭЛЕКТРОСНАБЖЕНИЯ АТОМНЫХ СТАНЦИЙ И ОБОРУДОВАНИЯ ЭТИХ СИСТЕ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3-61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Методические указания по осуществлению надзора за монтажом управляющих систем, систем электроснабжения атомных станций и оборудования этих систем (далее - Методические указания) определяют совокупность и последовательность действий инспекторского состава Федеральной службы по атомному надзору по осуществлению государственного надзора за обеспечением безопасности при выполнении работ по монтажу управляющих систем, систем электроснабжения атомных станций (АС) и оборудования этих систем при сооружении АС.</w:t>
      </w:r>
    </w:p>
    <w:p>
      <w:pPr>
        <w:pStyle w:val="Normal"/>
        <w:ind w:firstLine="284"/>
        <w:jc w:val="both"/>
        <w:rPr/>
      </w:pPr>
      <w:r>
        <w:rPr/>
        <w:t>2. Методические указания обязательны для работников Федеральной службы по атомному надзору, осуществляющих государственный надзор (далее - надзор) за монтажом управляющих систем, систем электроснабжения АС и оборудования этих систем при сооружении 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БЩИЕ ВОПРОСЫ ОСУЩЕСТВЛЕНИЯ НАДЗОР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 Предметами надзора за монтажом управляющих систем, систем электроснабжения АС и оборудования этих систем при сооружении АС является выполнение организациями условий действия лицензий, полученных в соответствии с Положением о лицензировании деятельности в области использования атомной энергии, утвержденным Постановлением Правительства Российской Федерации от 14 июля 1997 г. N 865, на право осуществления деятельности в области использования атомной энергии, в части:</w:t>
      </w:r>
    </w:p>
    <w:p>
      <w:pPr>
        <w:pStyle w:val="Normal"/>
        <w:ind w:firstLine="284"/>
        <w:jc w:val="both"/>
        <w:rPr/>
      </w:pPr>
      <w:r>
        <w:rPr/>
        <w:t>а) соблюдения требований обеспечения качества выполняемых работ по монтажу управляющих систем, систем электроснабжения АС и оборудования этих систем при сооружении АС;</w:t>
      </w:r>
    </w:p>
    <w:p>
      <w:pPr>
        <w:pStyle w:val="Normal"/>
        <w:ind w:firstLine="284"/>
        <w:jc w:val="both"/>
        <w:rPr/>
      </w:pPr>
      <w:r>
        <w:rPr/>
        <w:t>б) обеспечения необходимого уровня квалификации специалистов и рабочих, выполняющих монтажные работы.</w:t>
      </w:r>
    </w:p>
    <w:p>
      <w:pPr>
        <w:pStyle w:val="Normal"/>
        <w:ind w:firstLine="284"/>
        <w:jc w:val="both"/>
        <w:rPr/>
      </w:pPr>
      <w:r>
        <w:rPr/>
        <w:t>4. Деятельность по осуществлению надзора за монтажом систем и оборудования включает в себя:</w:t>
      </w:r>
    </w:p>
    <w:p>
      <w:pPr>
        <w:pStyle w:val="Normal"/>
        <w:ind w:firstLine="284"/>
        <w:jc w:val="both"/>
        <w:rPr/>
      </w:pPr>
      <w:r>
        <w:rPr/>
        <w:t>а) получение от поднадзорных организаций информации о создании и поддержании ими условий (организационных, технических и др.), направленных на выполнение требований безопасности, обеспечения качества и надежности систем и оборудования на этапах монтажа;</w:t>
      </w:r>
    </w:p>
    <w:p>
      <w:pPr>
        <w:pStyle w:val="Normal"/>
        <w:ind w:firstLine="284"/>
        <w:jc w:val="both"/>
        <w:rPr/>
      </w:pPr>
      <w:r>
        <w:rPr/>
        <w:t>б) проведение инспекций, анализ их результатов и принятие решений по ним.</w:t>
      </w:r>
    </w:p>
    <w:p>
      <w:pPr>
        <w:pStyle w:val="Normal"/>
        <w:ind w:firstLine="284"/>
        <w:jc w:val="both"/>
        <w:rPr/>
      </w:pPr>
      <w:r>
        <w:rPr/>
        <w:t>5. При осуществлении надзора за соблюдением условий действия лицензий Федеральной службы по атомному надзору в части выполнения требований к обеспечению безопасности при монтаже управляющих систем, систем электроснабжения ядерных установок АС и их оборудования отделы надзора Федеральной службы по атомному надзору:</w:t>
      </w:r>
    </w:p>
    <w:p>
      <w:pPr>
        <w:pStyle w:val="Normal"/>
        <w:ind w:firstLine="284"/>
        <w:jc w:val="both"/>
        <w:rPr/>
      </w:pPr>
      <w:r>
        <w:rPr/>
        <w:t>а) рассматривают состав работ по монтажу управляющих систем, систем электроснабжения и их оборудования и определяют этапы работ, на которых целесообразно проведение инспекций;</w:t>
      </w:r>
    </w:p>
    <w:p>
      <w:pPr>
        <w:pStyle w:val="Normal"/>
        <w:ind w:firstLine="284"/>
        <w:jc w:val="both"/>
        <w:rPr/>
      </w:pPr>
      <w:r>
        <w:rPr/>
        <w:t>б) оценивают на соответствие требованиям по безопасности разрабатываемую и поставляемую на площадку строительства АС документацию по монтажу управляющих систем, систем электроснабжения ядерных установок АС и их оборудования;</w:t>
      </w:r>
    </w:p>
    <w:p>
      <w:pPr>
        <w:pStyle w:val="Normal"/>
        <w:ind w:firstLine="284"/>
        <w:jc w:val="both"/>
        <w:rPr/>
      </w:pPr>
      <w:r>
        <w:rPr/>
        <w:t>в) получают, анализируют и оценивают сведения о соблюдении требований к обеспечению безопасности при монтаже управляющих систем, систем электроснабжения ядерных установок АС и их оборудования и качестве работ, представляемые эксплуатирующей организацией, подрядными организациями, выполняющими работы и оказывающими услуги;</w:t>
      </w:r>
    </w:p>
    <w:p>
      <w:pPr>
        <w:pStyle w:val="Normal"/>
        <w:ind w:firstLine="284"/>
        <w:jc w:val="both"/>
        <w:rPr/>
      </w:pPr>
      <w:r>
        <w:rPr/>
        <w:t>г) организуют и проводят целевые и оперативные инспекции деятельности организаций;</w:t>
      </w:r>
    </w:p>
    <w:p>
      <w:pPr>
        <w:pStyle w:val="Normal"/>
        <w:ind w:firstLine="284"/>
        <w:jc w:val="both"/>
        <w:rPr/>
      </w:pPr>
      <w:r>
        <w:rPr/>
        <w:t>д) осуществляют инспекции систем и оборудования;</w:t>
      </w:r>
    </w:p>
    <w:p>
      <w:pPr>
        <w:pStyle w:val="Normal"/>
        <w:ind w:firstLine="284"/>
        <w:jc w:val="both"/>
        <w:rPr/>
      </w:pPr>
      <w:r>
        <w:rPr/>
        <w:t>е) принимают решения при выявлении нарушений требований к обеспечению безопасности;</w:t>
      </w:r>
    </w:p>
    <w:p>
      <w:pPr>
        <w:pStyle w:val="Normal"/>
        <w:ind w:firstLine="284"/>
        <w:jc w:val="both"/>
        <w:rPr/>
      </w:pPr>
      <w:r>
        <w:rPr/>
        <w:t>ж) контролируют соблюдение организациями установленного порядка подготовки и проверки знаний норм и правил у специалистов, допуска специалистов к работе, наличия у них соответствующих документов, а также участвуют в работе комиссий организаций по проверке знаний норм и правил у руководителей и работников этих организаций.</w:t>
      </w:r>
    </w:p>
    <w:p>
      <w:pPr>
        <w:pStyle w:val="Normal"/>
        <w:ind w:firstLine="284"/>
        <w:jc w:val="both"/>
        <w:rPr/>
      </w:pPr>
      <w:r>
        <w:rPr/>
        <w:t>6. Результаты надзорной деятельности отделам надзора следует систематически обобщать и использовать для планирования и проведения профилактической работы по предупреждению нарушений при выполнении работ по монтажу управляющих систем и систем электроснабжения атомных станций и оборудования этих систем. С этой целью необходимо вести учет и анализировать причины дефектов, нарушений и отступлений, выявленных при выполнении работ по монтажу управляющих систем и систем электроснабжения атомных станций и оборудования этих систем.</w:t>
      </w:r>
    </w:p>
    <w:p>
      <w:pPr>
        <w:pStyle w:val="Normal"/>
        <w:ind w:firstLine="284"/>
        <w:jc w:val="both"/>
        <w:rPr/>
      </w:pPr>
      <w:r>
        <w:rPr/>
        <w:t>7. Надзор за осуществлением работ по монтажу управляющих систем и систем электроснабжения атомных станций и оборудования этих систем осуществляют:</w:t>
      </w:r>
    </w:p>
    <w:p>
      <w:pPr>
        <w:pStyle w:val="Normal"/>
        <w:ind w:firstLine="284"/>
        <w:jc w:val="both"/>
        <w:rPr/>
      </w:pPr>
      <w:r>
        <w:rPr/>
        <w:t>а) структурные подразделения центрального аппарата Федеральной службы по атомному надзору при проведении комплексных инспекций деятельности филиалов эксплуатирующей организации;</w:t>
      </w:r>
    </w:p>
    <w:p>
      <w:pPr>
        <w:pStyle w:val="Normal"/>
        <w:ind w:firstLine="284"/>
        <w:jc w:val="both"/>
        <w:rPr/>
      </w:pPr>
      <w:r>
        <w:rPr/>
        <w:t>б) межрегиональные территориальные округа Федеральной службы по атомному надзору (далее - округа);</w:t>
      </w:r>
    </w:p>
    <w:p>
      <w:pPr>
        <w:pStyle w:val="Normal"/>
        <w:ind w:firstLine="284"/>
        <w:jc w:val="both"/>
        <w:rPr/>
      </w:pPr>
      <w:r>
        <w:rPr/>
        <w:t>в) отделы по надзору и отделы инспекций округов Федеральной службы по атомному надзору (далее - отделы округ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СОСТАВ РАБОТ ПО МОНТАЖУ УПРАВЛЯЮЩИХ СИСТЕМ, СИСТЕМ ЭЛЕКТРОСНАБЖЕНИЯ И ИХ ОБОРУДОВАНИЯ, ПОДЛЕЖАЩИХ НАДЗОР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 В зависимости от влияния выполняемых функций на безопасность АС и других условий эксплуатации функциональные группы управляющих систем (далее - ФГ УС) и системы электроснабжения должны быть классифицированы по четырем категориям.</w:t>
      </w:r>
    </w:p>
    <w:p>
      <w:pPr>
        <w:pStyle w:val="Normal"/>
        <w:ind w:firstLine="284"/>
        <w:jc w:val="both"/>
        <w:rPr/>
      </w:pPr>
      <w:r>
        <w:rPr/>
        <w:t>9. В целях обеспечения дифференцированного подхода к выбору объемов и форм надзора за монтажом управляющих систем, систем электроснабжения атомных станций и их оборудования, использования и руководства при осуществлении надзора за монтажом управляющих систем, систем электроснабжения атомных станций и их оборудования отделами округов должна быть разработана, утверждена и введена в действие соответствующая таблица для управляющих систем, систем электроснабжения атомных станций и их оборудования по форме, приведенной в Приложении к настоящим Методическим указаниям.</w:t>
      </w:r>
    </w:p>
    <w:p>
      <w:pPr>
        <w:pStyle w:val="Normal"/>
        <w:ind w:firstLine="284"/>
        <w:jc w:val="both"/>
        <w:rPr/>
      </w:pPr>
      <w:r>
        <w:rPr/>
        <w:t>10. Работы по монтажу управляющих систем атомных станций и их оборудования для целей эффективного осуществления надзора целесообразно дифференцировать в зависимости от категории ФГ УС на 4 группы соответственно категориям качества. Работы по монтажу систем электроснабжения атомных станций и их оборудования целесообразно дифференцировать в зависимости от класса безопасности.</w:t>
      </w:r>
    </w:p>
    <w:p>
      <w:pPr>
        <w:pStyle w:val="Normal"/>
        <w:ind w:firstLine="284"/>
        <w:jc w:val="both"/>
        <w:rPr/>
      </w:pPr>
      <w:r>
        <w:rPr/>
        <w:t>12. Состав работ по монтажу управляющих систем, их оборудования включает:</w:t>
      </w:r>
    </w:p>
    <w:p>
      <w:pPr>
        <w:pStyle w:val="Normal"/>
        <w:ind w:firstLine="284"/>
        <w:jc w:val="both"/>
        <w:rPr/>
      </w:pPr>
      <w:r>
        <w:rPr/>
        <w:t>а) подготовку к производству монтажных работ;</w:t>
      </w:r>
    </w:p>
    <w:p>
      <w:pPr>
        <w:pStyle w:val="Normal"/>
        <w:ind w:firstLine="284"/>
        <w:jc w:val="both"/>
        <w:rPr/>
      </w:pPr>
      <w:r>
        <w:rPr/>
        <w:t>б) приемку объекта под монтаж;</w:t>
      </w:r>
    </w:p>
    <w:p>
      <w:pPr>
        <w:pStyle w:val="Normal"/>
        <w:ind w:firstLine="284"/>
        <w:jc w:val="both"/>
        <w:rPr/>
      </w:pPr>
      <w:r>
        <w:rPr/>
        <w:t>в) передачу в монтаж оборудования, изделий, материалов и технической документации;</w:t>
      </w:r>
    </w:p>
    <w:p>
      <w:pPr>
        <w:pStyle w:val="Normal"/>
        <w:ind w:firstLine="284"/>
        <w:jc w:val="both"/>
        <w:rPr/>
      </w:pPr>
      <w:r>
        <w:rPr/>
        <w:t>г) производство монтажных работ на первой стадии;</w:t>
      </w:r>
    </w:p>
    <w:p>
      <w:pPr>
        <w:pStyle w:val="Normal"/>
        <w:ind w:firstLine="284"/>
        <w:jc w:val="both"/>
        <w:rPr/>
      </w:pPr>
      <w:r>
        <w:rPr/>
        <w:t>д) производство монтажных работ на второй стадии;</w:t>
      </w:r>
    </w:p>
    <w:p>
      <w:pPr>
        <w:pStyle w:val="Normal"/>
        <w:ind w:firstLine="284"/>
        <w:jc w:val="both"/>
        <w:rPr/>
      </w:pPr>
      <w:r>
        <w:rPr/>
        <w:t>е) монтаж конструкций;</w:t>
      </w:r>
    </w:p>
    <w:p>
      <w:pPr>
        <w:pStyle w:val="Normal"/>
        <w:ind w:firstLine="284"/>
        <w:jc w:val="both"/>
        <w:rPr/>
      </w:pPr>
      <w:r>
        <w:rPr/>
        <w:t>ж) монтаж трубных проводок;</w:t>
      </w:r>
    </w:p>
    <w:p>
      <w:pPr>
        <w:pStyle w:val="Normal"/>
        <w:ind w:firstLine="284"/>
        <w:jc w:val="both"/>
        <w:rPr/>
      </w:pPr>
      <w:r>
        <w:rPr/>
        <w:t>з) монтаж кислородных трубных проводок;</w:t>
      </w:r>
    </w:p>
    <w:p>
      <w:pPr>
        <w:pStyle w:val="Normal"/>
        <w:ind w:firstLine="284"/>
        <w:jc w:val="both"/>
        <w:rPr/>
      </w:pPr>
      <w:r>
        <w:rPr/>
        <w:t>и) испытания трубных проводок;</w:t>
      </w:r>
    </w:p>
    <w:p>
      <w:pPr>
        <w:pStyle w:val="Normal"/>
        <w:ind w:firstLine="284"/>
        <w:jc w:val="both"/>
        <w:rPr/>
      </w:pPr>
      <w:r>
        <w:rPr/>
        <w:t>к) монтаж электропроводки;</w:t>
      </w:r>
    </w:p>
    <w:p>
      <w:pPr>
        <w:pStyle w:val="Normal"/>
        <w:ind w:firstLine="284"/>
        <w:jc w:val="both"/>
        <w:rPr/>
      </w:pPr>
      <w:r>
        <w:rPr/>
        <w:t>л) монтаж стоек, стативов и пультов;</w:t>
      </w:r>
    </w:p>
    <w:p>
      <w:pPr>
        <w:pStyle w:val="Normal"/>
        <w:ind w:firstLine="284"/>
        <w:jc w:val="both"/>
        <w:rPr/>
      </w:pPr>
      <w:r>
        <w:rPr/>
        <w:t>м) монтаж приборов и средств автоматизации;</w:t>
      </w:r>
    </w:p>
    <w:p>
      <w:pPr>
        <w:pStyle w:val="Normal"/>
        <w:ind w:firstLine="284"/>
        <w:jc w:val="both"/>
        <w:rPr/>
      </w:pPr>
      <w:r>
        <w:rPr/>
        <w:t>н) индивидуальные испытания (окончание монтажных работ).</w:t>
      </w:r>
    </w:p>
    <w:p>
      <w:pPr>
        <w:pStyle w:val="Normal"/>
        <w:ind w:firstLine="284"/>
        <w:jc w:val="both"/>
        <w:rPr/>
      </w:pPr>
      <w:r>
        <w:rPr/>
        <w:t>13. Состав работ по монтажу систем электроснабжения и их оборудования включает:</w:t>
      </w:r>
    </w:p>
    <w:p>
      <w:pPr>
        <w:pStyle w:val="Normal"/>
        <w:ind w:firstLine="284"/>
        <w:jc w:val="both"/>
        <w:rPr/>
      </w:pPr>
      <w:r>
        <w:rPr/>
        <w:t>а) подготовку к производству электромонтажных работ;</w:t>
      </w:r>
    </w:p>
    <w:p>
      <w:pPr>
        <w:pStyle w:val="Normal"/>
        <w:ind w:firstLine="284"/>
        <w:jc w:val="both"/>
        <w:rPr/>
      </w:pPr>
      <w:r>
        <w:rPr/>
        <w:t>б) производство контактных соединений;</w:t>
      </w:r>
    </w:p>
    <w:p>
      <w:pPr>
        <w:pStyle w:val="Normal"/>
        <w:ind w:firstLine="284"/>
        <w:jc w:val="both"/>
        <w:rPr/>
      </w:pPr>
      <w:r>
        <w:rPr/>
        <w:t>в) прокладку проводов и кабелей на лотках и в коробах; проводов на изолирующих опорах; проводов и кабелей на стальном канате; установочных проводов по строительным основаниям и внутри основных строительных конструкций; проводов и кабелей в стальных трубах; проводов и кабелей в неметаллических трубах; кабельных линий в блочной канализации; кабельных линий в кабельных сооружениях и производственных помещениях; кабельных линий на стальном канате; кабельных линий в вечномерзлых грунтах; кабельных линий при низких температурах;</w:t>
      </w:r>
    </w:p>
    <w:p>
      <w:pPr>
        <w:pStyle w:val="Normal"/>
        <w:ind w:firstLine="284"/>
        <w:jc w:val="both"/>
        <w:rPr/>
      </w:pPr>
      <w:r>
        <w:rPr/>
        <w:t>г) маркировку кабельных линий;</w:t>
      </w:r>
    </w:p>
    <w:p>
      <w:pPr>
        <w:pStyle w:val="Normal"/>
        <w:ind w:firstLine="284"/>
        <w:jc w:val="both"/>
        <w:rPr/>
      </w:pPr>
      <w:r>
        <w:rPr/>
        <w:t>д) монтаж муфт кабелей напряжением до 35 кВ; кабельных линий напряжением 110 - 220 кВ; токопроводов напряжением до 1 кВ (шинопроводов); токопроводов открытых напряжением 6 - 35 кВ; воздушных линий электропередачи; распределительных устройств и подстанции; электросиловых установок; электрооборудования установок во взрывоопасных и пожароопасных зонах; заземляющих устройств;</w:t>
      </w:r>
    </w:p>
    <w:p>
      <w:pPr>
        <w:pStyle w:val="Normal"/>
        <w:ind w:firstLine="284"/>
        <w:jc w:val="both"/>
        <w:rPr/>
      </w:pPr>
      <w:r>
        <w:rPr/>
        <w:t>е) пусконаладочные работы: первого этапа; второго этапа; третьего этапа; четвертого этапа.</w:t>
      </w:r>
    </w:p>
    <w:p>
      <w:pPr>
        <w:pStyle w:val="Normal"/>
        <w:ind w:firstLine="284"/>
        <w:jc w:val="both"/>
        <w:rPr/>
      </w:pPr>
      <w:r>
        <w:rPr/>
        <w:t>14. По результатам анализа состава работ по монтажу управляющих систем, систем электроснабжения и их оборудования рекомендуется проводить целевые инспекции после выполнения этапов:</w:t>
      </w:r>
    </w:p>
    <w:p>
      <w:pPr>
        <w:pStyle w:val="Normal"/>
        <w:ind w:firstLine="284"/>
        <w:jc w:val="both"/>
        <w:rPr/>
      </w:pPr>
      <w:r>
        <w:rPr/>
        <w:t>а) приемка объекта под монтаж;</w:t>
      </w:r>
    </w:p>
    <w:p>
      <w:pPr>
        <w:pStyle w:val="Normal"/>
        <w:ind w:firstLine="284"/>
        <w:jc w:val="both"/>
        <w:rPr/>
      </w:pPr>
      <w:r>
        <w:rPr/>
        <w:t>б) индивидуальные испытания (окончание монтажных работ).</w:t>
      </w:r>
    </w:p>
    <w:p>
      <w:pPr>
        <w:pStyle w:val="Normal"/>
        <w:ind w:firstLine="284"/>
        <w:jc w:val="both"/>
        <w:rPr/>
      </w:pPr>
      <w:r>
        <w:rPr/>
        <w:t>15. Оперативные инспекции рекомендуется проводить по решению начальника отдела инспекций после выполнения любого из этапов работ по монтажу управляющих систем и их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ОЦЕНКА НА СООТВЕТСТВ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СТАНОВЛЕННЫМ ТРЕБОВАНИЯМ ПО БЕЗОПАСНОСТИ ПРОЕКТНОЙ, КОНСТРУКТОРСКОЙ, МОНТАЖНОЙ, ТЕХНОЛОГИЧЕСКОЙ И ОТЧЕТНОЙ ДОКУМЕНТАЦИИ В ПРОЦЕССЕ НАДЗОРА ПРИ МОНТАЖЕ УПРАВЛЯЮЩИХ СИСТЕМ, СИСТЕМ ЭЛЕКТРОСНАБЖЕНИЯ И ИХ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6. Состав поступающей в отделы округов для оценки документации по монтажу управляющих систем и систем электроснабжения и их оборудования, порядок ее представления определяется условиями действия лицензий, выдаваемых Федеральной службой по атомному надзору (ее округами).</w:t>
      </w:r>
    </w:p>
    <w:p>
      <w:pPr>
        <w:pStyle w:val="Normal"/>
        <w:ind w:firstLine="284"/>
        <w:jc w:val="both"/>
        <w:rPr/>
      </w:pPr>
      <w:r>
        <w:rPr/>
        <w:t>17. Оценивая поступающую документацию, следует:</w:t>
      </w:r>
    </w:p>
    <w:p>
      <w:pPr>
        <w:pStyle w:val="Normal"/>
        <w:ind w:firstLine="284"/>
        <w:jc w:val="both"/>
        <w:rPr/>
      </w:pPr>
      <w:r>
        <w:rPr/>
        <w:t>а) оценить соответствие этой документации требованиям норм и правил, условиям действия лицензий и при выявлении недостатков принять соответствующие административные наказания;</w:t>
      </w:r>
    </w:p>
    <w:p>
      <w:pPr>
        <w:pStyle w:val="Normal"/>
        <w:ind w:firstLine="284"/>
        <w:jc w:val="both"/>
        <w:rPr/>
      </w:pPr>
      <w:r>
        <w:rPr/>
        <w:t>б) определить количество и характер влияющих на качество монтажных работ отступлений от требований проектной, конструкторской и технологической документации;</w:t>
      </w:r>
    </w:p>
    <w:p>
      <w:pPr>
        <w:pStyle w:val="Normal"/>
        <w:ind w:firstLine="284"/>
        <w:jc w:val="both"/>
        <w:rPr/>
      </w:pPr>
      <w:r>
        <w:rPr/>
        <w:t>в) определить количество и характер отступлений при выполнении монтажных работ от требований норм и правил, других нормативных документов, устанавливающих требования к качеству выполнения монтажных работ;</w:t>
      </w:r>
    </w:p>
    <w:p>
      <w:pPr>
        <w:pStyle w:val="Normal"/>
        <w:ind w:firstLine="284"/>
        <w:jc w:val="both"/>
        <w:rPr/>
      </w:pPr>
      <w:r>
        <w:rPr/>
        <w:t>г) оценить соответствие измененной или дополненной документации требованиям к обеспечению безопасности;</w:t>
      </w:r>
    </w:p>
    <w:p>
      <w:pPr>
        <w:pStyle w:val="Normal"/>
        <w:ind w:firstLine="284"/>
        <w:jc w:val="both"/>
        <w:rPr/>
      </w:pPr>
      <w:r>
        <w:rPr/>
        <w:t>д) проверить обоснованность внесения изменений и дополнений, а в случаях, если эти изменения и дополнения повлекли за собой отступления от требований норм и правил, снижение надежности и качества управляющих систем, систем электроснабжения и их оборудования, следует оценить достаточность предпринятых компенсирующих мер, а также необходимость учета этих несоответствий в условиях действия лицензий либо для корректировки вероятностного анализа безопасности (далее - ВАБ).</w:t>
      </w:r>
    </w:p>
    <w:p>
      <w:pPr>
        <w:pStyle w:val="Normal"/>
        <w:ind w:firstLine="284"/>
        <w:jc w:val="both"/>
        <w:rPr/>
      </w:pPr>
      <w:r>
        <w:rPr/>
        <w:t>18. В зависимости от класса ФГ УС и группы работ по монтажу устанавливаются следующие объемы и порядок оценки документации, указанные в приведенной ниже таблиц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2895"/>
        <w:gridCol w:w="1123"/>
        <w:gridCol w:w="3787"/>
      </w:tblGrid>
      <w:tr>
        <w:trPr>
          <w:trHeight w:val="2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кумента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ппа работ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ы работы представителей Федеральной службы по атомному надзору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ная документация, конструкторская документация на оборудование управляющих систем и систем электроснабжения, изменения и дополнения к н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до начала производства работ в полном объеме, при подготовке к проведению и проведении инспекции 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выборочно до начала производства работ, при подготовке к проведению и проведении инспекции 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I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выборочно при проведении инспекции 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рка наличия документации при проведении инспекций 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ологическая, монтажная и иная документации, изменения документации, изменения и дополнения к ней (включая инструкции по монтажу и эксплуатации управляющих систем и систем электроснабжения и их оборудования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до начала производства работ в полном объеме, при подготовке к проведению и проведении инспекции 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выборочно до начала производства работ, при подготовке к проведению и проведении инспекции 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I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выборочно при проведении инспекции 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рка наличия документации при проведении инспекций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изводственная документация, оформляемая при монтаже и наладке систем автоматизации и электроснабжения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 зависимости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рка наличия и рассмотрение документации в полном объеме при проведении инспекций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тчетная документация поставщиков (паспорта, удостоверения о качестве изготовления и т.п.)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 зависимости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ценка документации до начала монтажа. Проверка наличия записи об изготовлении оборудования под надзором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9. В случае выявления нескольких нарушений требований к обеспечению безопасности либо повторяющихся нарушений при рассмотрении документов целесообразно провести в установленном порядке внеплановую целевую или оперативную инспекцию состояния обеспечения контроля документации в филиале эксплуатирующей орган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ПОЛУЧЕНИЕ И ОЦЕНКА СВЕДЕНИЙ О СОБЛЮДЕНИИ ТРЕБОВАНИЙ К ОБЕСПЕЧЕНИЮ БЕЗОПАСНОСТИ ПРИ МОНТАЖЕ УПРАВЛЯЮЩИХ СИСТЕМ, СИСТЕМ ЭЛЕКТРОСНАБЖЕНИЯ, ИХ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0. Из состава информации об обеспечении качества работ по монтажу управляющих систем, систем электроснабжения и их оборудования следует выделить и учитывать при подготовке и проведении инспекций:</w:t>
      </w:r>
    </w:p>
    <w:p>
      <w:pPr>
        <w:pStyle w:val="Normal"/>
        <w:ind w:firstLine="284"/>
        <w:jc w:val="both"/>
        <w:rPr/>
      </w:pPr>
      <w:r>
        <w:rPr/>
        <w:t>а) сведения, представляемые в Федеральную службу по атомному надзору периодически в плановом порядке и содержащие отчеты о качестве выполняемых работ по монтажу управляющих систем, систем электроснабжения и их оборудования;</w:t>
      </w:r>
    </w:p>
    <w:p>
      <w:pPr>
        <w:pStyle w:val="Normal"/>
        <w:ind w:firstLine="284"/>
        <w:jc w:val="both"/>
        <w:rPr/>
      </w:pPr>
      <w:r>
        <w:rPr/>
        <w:t>б) сведения о выявленных дефектах оборудования при монтаже управляющих систем, систем электроснабжения, недостатках проектной и конструкторской документации, производственной документации, оформляемой при монтаже систем автоматизации и электроснабжения и отчетной документации поставщиков оборудования, которые передаются в Федеральную службу по атомному надзору в оперативном порядке.</w:t>
      </w:r>
    </w:p>
    <w:p>
      <w:pPr>
        <w:pStyle w:val="Normal"/>
        <w:ind w:firstLine="284"/>
        <w:jc w:val="both"/>
        <w:rPr/>
      </w:pPr>
      <w:r>
        <w:rPr/>
        <w:t>21. При оценке сведений, представляемых в Федеральную службу по атомному надзору, периодически в плановом порядке, необходимо:</w:t>
      </w:r>
    </w:p>
    <w:p>
      <w:pPr>
        <w:pStyle w:val="Normal"/>
        <w:ind w:firstLine="284"/>
        <w:jc w:val="both"/>
        <w:rPr/>
      </w:pPr>
      <w:r>
        <w:rPr/>
        <w:t>а) оценить соблюдение установленных требований к обеспечению безопасности и качеству работ, выполнение положений программ (систем) обеспечения качества при монтаже и наладке управляющих систем, систем электроснабжения и их оборудования;</w:t>
      </w:r>
    </w:p>
    <w:p>
      <w:pPr>
        <w:pStyle w:val="Normal"/>
        <w:ind w:firstLine="284"/>
        <w:jc w:val="both"/>
        <w:rPr/>
      </w:pPr>
      <w:r>
        <w:rPr/>
        <w:t>б) оценить имеющиеся недостатки при ведении работ, допущенные организацией, их анализ, проведенный организацией, установление причин и условий, приведших к нарушениям, состав и содержание предпринятых мер по устранению этих причин и условий;</w:t>
      </w:r>
    </w:p>
    <w:p>
      <w:pPr>
        <w:pStyle w:val="Normal"/>
        <w:ind w:firstLine="284"/>
        <w:jc w:val="both"/>
        <w:rPr/>
      </w:pPr>
      <w:r>
        <w:rPr/>
        <w:t>в) оценить возможные последствия выявленных недостатков и достаточность принятых мер по их устранению и недопущению в будущем.</w:t>
      </w:r>
    </w:p>
    <w:p>
      <w:pPr>
        <w:pStyle w:val="Normal"/>
        <w:ind w:firstLine="284"/>
        <w:jc w:val="both"/>
        <w:rPr/>
      </w:pPr>
      <w:r>
        <w:rPr/>
        <w:t>22. По результатам оценки плановой периодической информации о качестве монтажа управляющих систем, систем электроснабжения и их оборудования в случае наличия недостатков органы Федеральной службы по атомному надзору назначают и проводят целевые и оперативные инспекции для проверки полноты и правильности представленных сведений и углубленного изучения на месте условий и причин, приведших к нарушениям, в нижеследующих случаях:</w:t>
      </w:r>
    </w:p>
    <w:p>
      <w:pPr>
        <w:pStyle w:val="Normal"/>
        <w:ind w:firstLine="284"/>
        <w:jc w:val="both"/>
        <w:rPr/>
      </w:pPr>
      <w:r>
        <w:rPr/>
        <w:t>а) если, несмотря на предпринятые меры, данные недостатки продолжают иметь место;</w:t>
      </w:r>
    </w:p>
    <w:p>
      <w:pPr>
        <w:pStyle w:val="Normal"/>
        <w:ind w:firstLine="284"/>
        <w:jc w:val="both"/>
        <w:rPr/>
      </w:pPr>
      <w:r>
        <w:rPr/>
        <w:t>б) для оборудования управляющих систем, важных для безопасности, - в случае, если нарушения устранены.</w:t>
      </w:r>
    </w:p>
    <w:p>
      <w:pPr>
        <w:pStyle w:val="Normal"/>
        <w:ind w:firstLine="284"/>
        <w:jc w:val="both"/>
        <w:rPr/>
      </w:pPr>
      <w:r>
        <w:rPr/>
        <w:t>23. При оценке сведений о выявленных дефектах оборудования управляющих систем и систем электроснабжения, недостатках проектной и конструкторской документации, производственной документации, оформляемой при монтаже систем автоматизации и электроснабжения и отчетной документации поставщиков оборудования (включая недостатки, выявленные Федеральной службой по атомному надзору), Федеральная служба по атомному надзору:</w:t>
      </w:r>
    </w:p>
    <w:p>
      <w:pPr>
        <w:pStyle w:val="Normal"/>
        <w:ind w:firstLine="284"/>
        <w:jc w:val="both"/>
        <w:rPr/>
      </w:pPr>
      <w:r>
        <w:rPr/>
        <w:t>а) осуществляет контроль за расследованием причин и условий появления дефекта, установлением и реализацией мер по его устранению либо принятием компенсирующих мер;</w:t>
      </w:r>
    </w:p>
    <w:p>
      <w:pPr>
        <w:pStyle w:val="Normal"/>
        <w:ind w:firstLine="284"/>
        <w:jc w:val="both"/>
        <w:rPr/>
      </w:pPr>
      <w:r>
        <w:rPr/>
        <w:t>б) оценивает действия эксплуатирующей организации в части организации работ по определению характера и причин появления дефектов, недостатков документации;</w:t>
      </w:r>
    </w:p>
    <w:p>
      <w:pPr>
        <w:pStyle w:val="Normal"/>
        <w:ind w:firstLine="284"/>
        <w:jc w:val="both"/>
        <w:rPr/>
      </w:pPr>
      <w:r>
        <w:rPr/>
        <w:t>в) контролирует проведение эксплуатирующей организацией дополнительного контроля узлов и документации, аналогичных имеющим дефекты и недостатки, а также принятие мер по ограничению ведения работ в связи с наличием дефектов.</w:t>
      </w:r>
    </w:p>
    <w:p>
      <w:pPr>
        <w:pStyle w:val="Normal"/>
        <w:ind w:firstLine="284"/>
        <w:jc w:val="both"/>
        <w:rPr/>
      </w:pPr>
      <w:r>
        <w:rPr/>
        <w:t>24. Во всех случаях при рассмотрении и оценке выявленных недостатков и последующих действиях при их устранении работники Федеральной службы по атомному надзору должны:</w:t>
      </w:r>
    </w:p>
    <w:p>
      <w:pPr>
        <w:pStyle w:val="Normal"/>
        <w:ind w:firstLine="284"/>
        <w:jc w:val="both"/>
        <w:rPr/>
      </w:pPr>
      <w:r>
        <w:rPr/>
        <w:t>а) идентифицировать выявленный дефект и определить нарушенные пункты и статьи документов, содержащих требования к обеспечению безопасности;</w:t>
      </w:r>
    </w:p>
    <w:p>
      <w:pPr>
        <w:pStyle w:val="Normal"/>
        <w:ind w:firstLine="284"/>
        <w:jc w:val="both"/>
        <w:rPr/>
      </w:pPr>
      <w:r>
        <w:rPr/>
        <w:t>б) оценить возможные причины дефекта, недостатка, а также на каком этапе работ эти недостатки были допущены;</w:t>
      </w:r>
    </w:p>
    <w:p>
      <w:pPr>
        <w:pStyle w:val="Normal"/>
        <w:ind w:firstLine="284"/>
        <w:jc w:val="both"/>
        <w:rPr/>
      </w:pPr>
      <w:r>
        <w:rPr/>
        <w:t>в) проанализировать возможности наличия подобных дефектов в аналогичных узлах, а также узлах, выполненных по той же технологии и теми же работниками, что и дефектный узел;</w:t>
      </w:r>
    </w:p>
    <w:p>
      <w:pPr>
        <w:pStyle w:val="Normal"/>
        <w:ind w:firstLine="284"/>
        <w:jc w:val="both"/>
        <w:rPr/>
      </w:pPr>
      <w:r>
        <w:rPr/>
        <w:t>г) обеспечить надлежащий надзор за действиями по устранению недостатков и при выявлении нарушений требований к обеспечению безопасности и качеству работ принять соответствующие корректирующие ме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. ПРОВЕДЕНИЕ ЦЕЛЕВЫХ И ОПЕРАТИВНЫХ ИНСПЕКЦИЙ ДЕЯТЕЛЬНОСТИ ОРГАНИЗАЦИЙ ПО МОНТАЖУ УПРАВЛЯЮЩИХ СИСТЕМ, СИСТЕМ ЭЛЕКТРОСНАБЖЕНИЯ И ИХ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5. Отделы по надзору и отделы инспекций округов проводят:</w:t>
      </w:r>
    </w:p>
    <w:p>
      <w:pPr>
        <w:pStyle w:val="Normal"/>
        <w:ind w:firstLine="284"/>
        <w:jc w:val="both"/>
        <w:rPr/>
      </w:pPr>
      <w:r>
        <w:rPr/>
        <w:t>а) инспекции организации производства монтажных работ;</w:t>
      </w:r>
    </w:p>
    <w:p>
      <w:pPr>
        <w:pStyle w:val="Normal"/>
        <w:ind w:firstLine="284"/>
        <w:jc w:val="both"/>
        <w:rPr/>
      </w:pPr>
      <w:r>
        <w:rPr/>
        <w:t>б) инспекции деятельности по монтажу систем и оборудования.</w:t>
      </w:r>
    </w:p>
    <w:p>
      <w:pPr>
        <w:pStyle w:val="Normal"/>
        <w:ind w:firstLine="284"/>
        <w:jc w:val="both"/>
        <w:rPr/>
      </w:pPr>
      <w:r>
        <w:rPr/>
        <w:t>Объем (рабочая программа) инспекций определяется с учетом вида проводимой инспекции (целевая, оперативная), результатов предыдущих инспекций, информации о состоянии обеспечения качества выполняемых работ.</w:t>
      </w:r>
    </w:p>
    <w:p>
      <w:pPr>
        <w:pStyle w:val="Normal"/>
        <w:ind w:firstLine="284"/>
        <w:jc w:val="both"/>
        <w:rPr/>
      </w:pPr>
      <w:r>
        <w:rPr/>
        <w:t>26. Инспекции организации производства монтажных работ проводятся с целью проверки выполнения лицензиатом условий действия лицензии и оценки организации и обеспечения качества выполняемых работ непосредственно на объекте ведения заявленной деятельности.</w:t>
      </w:r>
    </w:p>
    <w:p>
      <w:pPr>
        <w:pStyle w:val="Normal"/>
        <w:ind w:firstLine="284"/>
        <w:jc w:val="both"/>
        <w:rPr/>
      </w:pPr>
      <w:r>
        <w:rPr/>
        <w:t>В рабочую программу проведения инспекции следует включать проверку следующих вопросов:</w:t>
      </w:r>
    </w:p>
    <w:p>
      <w:pPr>
        <w:pStyle w:val="Normal"/>
        <w:ind w:firstLine="284"/>
        <w:jc w:val="both"/>
        <w:rPr/>
      </w:pPr>
      <w:r>
        <w:rPr/>
        <w:t>а) выполнение условий действия лицензии на рассматриваемый вид деятельности;</w:t>
      </w:r>
    </w:p>
    <w:p>
      <w:pPr>
        <w:pStyle w:val="Normal"/>
        <w:ind w:firstLine="284"/>
        <w:jc w:val="both"/>
        <w:rPr/>
      </w:pPr>
      <w:r>
        <w:rPr/>
        <w:t>б) полнота, достоверность и достаточность информации, представляемой в Федеральную службу по атомному надзору в соответствии с условиями действия лицензии;</w:t>
      </w:r>
    </w:p>
    <w:p>
      <w:pPr>
        <w:pStyle w:val="Normal"/>
        <w:ind w:firstLine="284"/>
        <w:jc w:val="both"/>
        <w:rPr/>
      </w:pPr>
      <w:r>
        <w:rPr/>
        <w:t>в) функционирование системы обеспечения качества при производстве монтажных работ;</w:t>
      </w:r>
    </w:p>
    <w:p>
      <w:pPr>
        <w:pStyle w:val="Normal"/>
        <w:ind w:firstLine="284"/>
        <w:jc w:val="both"/>
        <w:rPr/>
      </w:pPr>
      <w:r>
        <w:rPr/>
        <w:t>г) наличие, полнота, пересмотр и обновляемость перечня нормативной и технической документации, требования которой учитываются при производстве работ;</w:t>
      </w:r>
    </w:p>
    <w:p>
      <w:pPr>
        <w:pStyle w:val="Normal"/>
        <w:ind w:firstLine="284"/>
        <w:jc w:val="both"/>
        <w:rPr/>
      </w:pPr>
      <w:r>
        <w:rPr/>
        <w:t>д) техническое и программное оснащение предприятия, верификация и аттестация программных средств;</w:t>
      </w:r>
    </w:p>
    <w:p>
      <w:pPr>
        <w:pStyle w:val="Normal"/>
        <w:ind w:firstLine="284"/>
        <w:jc w:val="both"/>
        <w:rPr/>
      </w:pPr>
      <w:r>
        <w:rPr/>
        <w:t>е) метрологическое обеспечение производства;</w:t>
      </w:r>
    </w:p>
    <w:p>
      <w:pPr>
        <w:pStyle w:val="Normal"/>
        <w:ind w:firstLine="284"/>
        <w:jc w:val="both"/>
        <w:rPr/>
      </w:pPr>
      <w:r>
        <w:rPr/>
        <w:t>ж) наличие технологического оборудования, испытательных средств, оснастки и приспособлений, лабораторных приборов и мерительного инструмента;</w:t>
      </w:r>
    </w:p>
    <w:p>
      <w:pPr>
        <w:pStyle w:val="Normal"/>
        <w:ind w:firstLine="284"/>
        <w:jc w:val="both"/>
        <w:rPr/>
      </w:pPr>
      <w:r>
        <w:rPr/>
        <w:t>з) организация входного контроля, хранения и запуска в производство оборудования, материалов и комплектующих изделий;</w:t>
      </w:r>
    </w:p>
    <w:p>
      <w:pPr>
        <w:pStyle w:val="Normal"/>
        <w:ind w:firstLine="284"/>
        <w:jc w:val="both"/>
        <w:rPr/>
      </w:pPr>
      <w:r>
        <w:rPr/>
        <w:t>и) организация системы выявления, учета и предъявления рекламаций и претензий по качеству оборудования и материалов, поставляемых под монтаж, и проведения мероприятий по своевременному выявлению дефектного оборудования;</w:t>
      </w:r>
    </w:p>
    <w:p>
      <w:pPr>
        <w:pStyle w:val="Normal"/>
        <w:ind w:firstLine="284"/>
        <w:jc w:val="both"/>
        <w:rPr/>
      </w:pPr>
      <w:r>
        <w:rPr/>
        <w:t>к) состояние и ведение отчетно-учетной и сдаточной документации;</w:t>
      </w:r>
    </w:p>
    <w:p>
      <w:pPr>
        <w:pStyle w:val="Normal"/>
        <w:ind w:firstLine="284"/>
        <w:jc w:val="both"/>
        <w:rPr/>
      </w:pPr>
      <w:r>
        <w:rPr/>
        <w:t>л) организация ремонта и обслуживания технических средств, ведение отчетно-учетной документации, наличие паспортов и инструкций;</w:t>
      </w:r>
    </w:p>
    <w:p>
      <w:pPr>
        <w:pStyle w:val="Normal"/>
        <w:ind w:firstLine="284"/>
        <w:jc w:val="both"/>
        <w:rPr/>
      </w:pPr>
      <w:r>
        <w:rPr/>
        <w:t>м) качество ведения монтажа и наладки оборудования, аппаратуры, систем и соответствие его требованиям НД по безопасности;</w:t>
      </w:r>
    </w:p>
    <w:p>
      <w:pPr>
        <w:pStyle w:val="Normal"/>
        <w:ind w:firstLine="284"/>
        <w:jc w:val="both"/>
        <w:rPr/>
      </w:pPr>
      <w:r>
        <w:rPr/>
        <w:t>н) организация и проведение контрольных испытаний;</w:t>
      </w:r>
    </w:p>
    <w:p>
      <w:pPr>
        <w:pStyle w:val="Normal"/>
        <w:ind w:firstLine="284"/>
        <w:jc w:val="both"/>
        <w:rPr/>
      </w:pPr>
      <w:r>
        <w:rPr/>
        <w:t>о) наличие на рабочих местах нормативной, проектной, технологической и другой необходимой документации; условий хранения специального инструмента, приспособлений и приборов; сертификатов и другой сопроводительной документации, а также документации входного контроля; вспомогательного оборудования, оснастки, приспособлений, приборов и аппаратуры, применяемых при выполнении монтажных работ и контроле их качества, проекта производства работ (ППР) или технологической документации.</w:t>
      </w:r>
    </w:p>
    <w:p>
      <w:pPr>
        <w:pStyle w:val="Normal"/>
        <w:ind w:firstLine="284"/>
        <w:jc w:val="both"/>
        <w:rPr/>
      </w:pPr>
      <w:r>
        <w:rPr/>
        <w:t>27. Инспекция деятельности по монтажу систем и оборудования проводится с целью проверки выполнения требований НД по безопасности, условий действия лицензии.</w:t>
      </w:r>
    </w:p>
    <w:p>
      <w:pPr>
        <w:pStyle w:val="Normal"/>
        <w:ind w:firstLine="284"/>
        <w:jc w:val="both"/>
        <w:rPr/>
      </w:pPr>
      <w:r>
        <w:rPr/>
        <w:t>В рабочую программу проведения инспекции следует включать проверку следующих вопросов:</w:t>
      </w:r>
    </w:p>
    <w:p>
      <w:pPr>
        <w:pStyle w:val="Normal"/>
        <w:ind w:firstLine="284"/>
        <w:jc w:val="both"/>
        <w:rPr/>
      </w:pPr>
      <w:r>
        <w:rPr/>
        <w:t>а) наличие приказа о готовности энергоблока к проведению монтажа, с указанием перечня электрооборудования (подсистем), подлежащею монтажу, и списка монтажного персонала для проведения работ на объекте;</w:t>
      </w:r>
    </w:p>
    <w:p>
      <w:pPr>
        <w:pStyle w:val="Normal"/>
        <w:ind w:firstLine="284"/>
        <w:jc w:val="both"/>
        <w:rPr/>
      </w:pPr>
      <w:r>
        <w:rPr/>
        <w:t>б) наличие проектно-сметной документации по управляющим системам и системам электроснабжения и их оборудованию, в том числе разделов по подготовке к монтажным работам по следующим вопросам: выполнение транспортно-такелажных работ (пути транспортировки, монтажные проемы, грузоподъемные механизмы и другие средства); указание номенклатуры монтажных изделий; рабочие чертежи закладных конструкций, прокладки кабельных проводок, токопроводов, шинопроводов;</w:t>
      </w:r>
    </w:p>
    <w:p>
      <w:pPr>
        <w:pStyle w:val="Normal"/>
        <w:ind w:firstLine="284"/>
        <w:jc w:val="both"/>
        <w:rPr/>
      </w:pPr>
      <w:r>
        <w:rPr/>
        <w:t>в) наличие проекта организации строительства (ПОКС) АС;</w:t>
      </w:r>
    </w:p>
    <w:p>
      <w:pPr>
        <w:pStyle w:val="Normal"/>
        <w:ind w:firstLine="284"/>
        <w:jc w:val="both"/>
        <w:rPr/>
      </w:pPr>
      <w:r>
        <w:rPr/>
        <w:t>г) наличие перечня оборудования, монтаж которого должен осуществляться с участием шеф-монтажного персонала (авторского надзора) предприятий-изготовителей, а также сводного перечня оборудования пускового комплекса, подлежащего сдаче в наладку или в эксплуатацию по отдельному акту, независимо от пускового комплекса;</w:t>
      </w:r>
    </w:p>
    <w:p>
      <w:pPr>
        <w:pStyle w:val="Normal"/>
        <w:ind w:firstLine="284"/>
        <w:jc w:val="both"/>
        <w:rPr/>
      </w:pPr>
      <w:r>
        <w:rPr/>
        <w:t>д) оформление актов сдачи помещений под монтаж электротехнического оборудования;</w:t>
      </w:r>
    </w:p>
    <w:p>
      <w:pPr>
        <w:pStyle w:val="Normal"/>
        <w:ind w:firstLine="284"/>
        <w:jc w:val="both"/>
        <w:rPr/>
      </w:pPr>
      <w:r>
        <w:rPr/>
        <w:t>е) проведение входного контроля электротехнического оборудования с проверкой соответствия оборудования проектным спецификациям, целостности транспортной упаковки, комплектности, отсутствия видимых внешних повреждений, действительности нормативных сроков хранения;</w:t>
      </w:r>
    </w:p>
    <w:p>
      <w:pPr>
        <w:pStyle w:val="Normal"/>
        <w:ind w:firstLine="284"/>
        <w:jc w:val="both"/>
        <w:rPr/>
      </w:pPr>
      <w:r>
        <w:rPr/>
        <w:t>ж) осуществление операционного контроля качества монтажных работ методами, предусмотренными в проекте производства работ, в технологических картах, инструкциях по монтажу. Обязательному операционному контролю качества подлежат следующие монтажные работы: прокладка кабелей, выполнение соединительных муфт и концевых заделок кабелей систем, важных для безопасности АС; выполнение электрических соединений (подсоединений); установка специальных проходок в металлической облицовке помещений локализующих систем безопасности; выполнение противопожарных барьеров и покрытий; установка, соединение элементов, заливка (доливка) электролита и формовка аккумуляторных батарей; выполнение скрытых работ.</w:t>
      </w:r>
    </w:p>
    <w:p>
      <w:pPr>
        <w:pStyle w:val="Normal"/>
        <w:ind w:firstLine="284"/>
        <w:jc w:val="both"/>
        <w:rPr/>
      </w:pPr>
      <w:r>
        <w:rPr/>
        <w:t>28. Результаты производственного контроля качества и завершения этапов электромонтажных работ должны фиксироваться в отчетной производственной документации.</w:t>
      </w:r>
    </w:p>
    <w:p>
      <w:pPr>
        <w:pStyle w:val="Normal"/>
        <w:ind w:firstLine="284"/>
        <w:jc w:val="both"/>
        <w:rPr/>
      </w:pPr>
      <w:r>
        <w:rPr/>
        <w:t>29. Исходя из целей инспекции, ее рабочая программа должна включать проверку организации подбора, подготовки, допуска к работам и повышения квалификации работников.</w:t>
      </w:r>
    </w:p>
    <w:p>
      <w:pPr>
        <w:pStyle w:val="Normal"/>
        <w:ind w:firstLine="284"/>
        <w:jc w:val="both"/>
        <w:rPr/>
      </w:pPr>
      <w:r>
        <w:rPr/>
        <w:t>30. По результатам инспекции оформляется акт.</w:t>
      </w:r>
    </w:p>
    <w:p>
      <w:pPr>
        <w:pStyle w:val="Normal"/>
        <w:ind w:firstLine="284"/>
        <w:jc w:val="both"/>
        <w:rPr/>
      </w:pPr>
      <w:r>
        <w:rPr/>
        <w:t>Кроме того, в случае выявления в процессе инспекции нарушений требований к обеспечению качества и надежности должно быть составлено соответствующее предписание об устранении этих нарушений.</w:t>
      </w:r>
    </w:p>
    <w:p>
      <w:pPr>
        <w:pStyle w:val="Normal"/>
        <w:ind w:firstLine="284"/>
        <w:jc w:val="both"/>
        <w:rPr/>
      </w:pPr>
      <w:r>
        <w:rPr/>
        <w:t>31. В случае выявления нарушений и недостатков в работе организации к ней и ее должностным лицам могут быть применены предусмотренные законодательством административные наказания Российской Федерации или меры по приостановке действия соответствующей лицензии Федеральной службы по атомному надзору или запрещению применения изделий и технологий, не обеспечивающих качества выполнения монтажных и наладочных работ, требуемого НД по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РУППЫ РАБОТ ПО МОНТАЖУ УПРАВЛЯЮЩИХ СИСТЕМ, СИСТЕМ ЭЛЕКТРОСНАБЖЕНИЯ АТОМНЫХ СТАНЦИЙ И ИХ ОБОРУДОВАНИЯ В ЗАВИСИМОСТИ ОТ КАТЕГОРИИ КАЧЕСТВА И/ИЛИ КЛАССА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"/>
        <w:gridCol w:w="1624"/>
        <w:gridCol w:w="977"/>
        <w:gridCol w:w="1193"/>
        <w:gridCol w:w="1241"/>
        <w:gridCol w:w="1085"/>
        <w:gridCol w:w="1198"/>
        <w:gridCol w:w="671"/>
      </w:tblGrid>
      <w:tr>
        <w:trPr>
          <w:trHeight w:val="23" w:hRule="atLeast"/>
          <w:cantSplit w:val="true"/>
        </w:trPr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правляющих систем, систем электроснабжения и входящего в них оборудования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екс системы, обору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вания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я по влиянию на безопасность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доступ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сть после монтажа (скрытые работы)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клад неготовности системы по результатам ВАБ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ппа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 и класс безопас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тегория ФГ УС (для управляющих систем)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Графы 2, 3, 4, 5 заполняются на основании проектной документации.</w:t>
      </w:r>
    </w:p>
    <w:p>
      <w:pPr>
        <w:pStyle w:val="Normal"/>
        <w:ind w:firstLine="284"/>
        <w:jc w:val="both"/>
        <w:rPr/>
      </w:pPr>
      <w:r>
        <w:rPr/>
        <w:t>2. Графа 6 - наличие недоступности определяется по проекту и индексируется знаком "+".</w:t>
      </w:r>
    </w:p>
    <w:p>
      <w:pPr>
        <w:pStyle w:val="Normal"/>
        <w:ind w:firstLine="284"/>
        <w:jc w:val="both"/>
        <w:rPr/>
      </w:pPr>
      <w:r>
        <w:rPr/>
        <w:t>3. Графа 7 - вклад определяется по результатам ВАБ, учету подлежат вклады, существенно (на порядок) отличающиеся от среднего значения, индексируются знаком "+"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19:00Z</dcterms:created>
  <dc:creator>Тункин</dc:creator>
  <dc:description/>
  <cp:keywords/>
  <dc:language>en-US</dc:language>
  <cp:lastModifiedBy>Анна Николаевна</cp:lastModifiedBy>
  <dcterms:modified xsi:type="dcterms:W3CDTF">2007-03-22T07:11:00Z</dcterms:modified>
  <cp:revision>6</cp:revision>
  <dc:subject/>
  <dc:title>РД-03-61-2004</dc:title>
</cp:coreProperties>
</file>